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0730" cy="2901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290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331585" cy="35591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331585" cy="355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9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